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Понедельник</w:t>
        <w:tab/>
        <w:tab/>
        <w:t>Дата:20.09.2021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Тема недели: «Краски осени»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8" w:hanging="708"/>
        <w:jc w:val="both"/>
        <w:rPr/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1.Расширение представлений детей об осенних изменениях в природе (установление простейших связей между явлениями живой и неживой природы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Расширение представлений детей об осенних праздниках, изменении в одежде людей осенью, осенних забавах дете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Формирование умений всматриваться, любоваться, радоваться красоте осенней природы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</w:rPr>
        <w:t>Коллективная работа детей «Ковер из осенних листьев».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63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312"/>
        <w:gridCol w:w="3543"/>
        <w:gridCol w:w="3686"/>
        <w:gridCol w:w="2410"/>
        <w:gridCol w:w="2160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в уголке 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дактическая игра: «Найди такой же листок». Цель: различать и называть листья знакомых деревьев, развивать речь у дет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с Аленой, Катей К. и  Василисой стихи об осен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говор о поведении за столом: пережевывать пищу с закрытым ртом, вытирать рот салфетк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ть условия для самостоятельной деятельности в центрах активности. Внести материалы для рисования: иллюстрации и трафареты  листьев; игры с разрезными картинками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ить родителям принять участие в фотоконкурсе «Я люблю осен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рать на прогулке с детьми природный материал и сделать из него поделки.</w:t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речи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Описание игрушек – собаки и лисы. Составление описательного рассказа по набору игрушек»</w:t>
            </w:r>
            <w:r>
              <w:rPr>
                <w:sz w:val="20"/>
                <w:szCs w:val="20"/>
              </w:rPr>
              <w:t xml:space="preserve"> 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изкультур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плану физ.инструктора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солнцем: встать лицом к солнцу, ощутить его тепло, сделать то же самое в тени.</w:t>
            </w:r>
          </w:p>
          <w:p>
            <w:pPr>
              <w:pStyle w:val="Style15"/>
              <w:shd w:fill="FFFFFF" w:val="clear"/>
              <w:spacing w:before="0" w:after="0"/>
              <w:rPr>
                <w:b/>
                <w:b/>
                <w:color w:val="111111"/>
                <w:sz w:val="20"/>
                <w:szCs w:val="20"/>
              </w:rPr>
            </w:pPr>
            <w:r>
              <w:rPr>
                <w:sz w:val="20"/>
                <w:szCs w:val="20"/>
              </w:rPr>
              <w:t>П/игра «Солнышко и дождик», «Подбери листья по величине»,</w:t>
            </w:r>
            <w:r>
              <w:rPr>
                <w:rStyle w:val="C5"/>
                <w:b/>
                <w:color w:val="111111"/>
              </w:rPr>
              <w:t xml:space="preserve"> </w:t>
            </w:r>
            <w:r>
              <w:rPr>
                <w:rStyle w:val="StrongEmphasis"/>
                <w:b w:val="false"/>
                <w:color w:val="111111"/>
                <w:sz w:val="20"/>
                <w:szCs w:val="20"/>
              </w:rPr>
              <w:t>«Возьми платочек»</w:t>
            </w:r>
            <w:r>
              <w:rPr>
                <w:b/>
                <w:color w:val="111111"/>
                <w:sz w:val="20"/>
                <w:szCs w:val="20"/>
              </w:rPr>
              <w:t xml:space="preserve">. </w:t>
            </w:r>
            <w:r>
              <w:rPr>
                <w:rStyle w:val="StrongEmphasis"/>
                <w:b w:val="false"/>
                <w:iCs/>
                <w:color w:val="111111"/>
                <w:sz w:val="20"/>
                <w:szCs w:val="20"/>
              </w:rPr>
              <w:t xml:space="preserve">Цель: </w:t>
            </w:r>
            <w:r>
              <w:rPr>
                <w:color w:val="111111"/>
                <w:sz w:val="20"/>
                <w:szCs w:val="20"/>
              </w:rPr>
              <w:t>Развивать быстроту реакции, ловкость. Закреплять умение согласовывать игровые действия со словами. Упражнять в бег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на участке: сбор веток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 работа по движениям: закреплять умение с Димой и Вовой  прыгать, отталкиваясь двумя ногам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и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узнавать свои вещи, не путать с одеждой других дет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ая деятельность на прогулке. Игры с выносным материал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южетно-ролевая игра «Прогулка в осеннем лесу»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доровительная гимнастика после сна, ходьба по массажным дорожка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Любуемся красотой осени» - рассматривание иллюстраций и фотографий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с девочками танца с листочками – подготовка к празднику осен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ый разговор о том, как правильно размещать свои вещи в шкафу, не разбрасывать. Л.Воронкова «Маша – растеряш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о строительным матери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южетно-ролевая игра «Дом»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/и «Солнышко и дождик», самостоятельная деятельность детей. Рисование палочкой по влажному песку. Наблюдение за изменением погоды в вечернее время.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Вторник</w:t>
        <w:tab/>
        <w:tab/>
        <w:tab/>
        <w:t>Дата:21.09.2021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Тема недели: «Краски осени»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8" w:hanging="708"/>
        <w:jc w:val="both"/>
        <w:rPr/>
      </w:pPr>
      <w:r>
        <w:rPr>
          <w:rFonts w:cs="Times New Roman" w:ascii="Times New Roman" w:hAnsi="Times New Roman"/>
          <w:b/>
        </w:rPr>
        <w:t>Цель</w:t>
      </w:r>
      <w:r>
        <w:rPr>
          <w:rFonts w:cs="Times New Roman" w:ascii="Times New Roman" w:hAnsi="Times New Roman"/>
        </w:rPr>
        <w:t>: 1.Расширение представлений детей об осенних изменениях в природе (установление простейших связей между явлениями живой и неживой природы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Расширение представлений детей об осенних праздниках, изменении в одежде людей осенью, осенних забавах дете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Формирование умений всматриваться, любоваться, радоваться красоте осенней природы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</w:rPr>
        <w:t>Коллективная работа детей «Ковер из осенних листьев».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312"/>
        <w:gridCol w:w="3543"/>
        <w:gridCol w:w="3686"/>
        <w:gridCol w:w="2410"/>
        <w:gridCol w:w="2126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объемными фигурами: кубами и шара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понятий «большой - маленький» - показать большие кубики, показать маленькие шары, показать кубы и т.д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с Богданом и Софией Д. основные цве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/игра «Привяжем к шарам ниточку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тие мелкой моторик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говор с детьми «Чем опасна холодная вод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деятельность в центрах активности с использованием материалов для рисования и трафаретов листь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льные игры: «Рыбалка», «Дидактический куб»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беседы по закреплению правил поведения в природе (не рвать растения без надобности, не ломать ветки деревьев и т.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аблюдать с детьми во время прогулки за птицами, особенностями их повед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зык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плану муз.работник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ружающий мир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Сезонные наблюдения (ранняя осень)». Игра «Найди ошибку»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70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птицами. Отметить, что птицы бывают большие и маленькие. Закреплять умение различать птиц по величине. П/игры «Птички и дождик», «Раз, два, три к дереву беги»,»Воробушки и автомобили». Цель: упражнять в выполнении различных действ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на участке: собрать в кучу опавшие листь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тить внимание Кати у. на то, как стали одеваться люди осень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моделей правильной последовательности при одевании на прогулк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деятельность детей, игры с выносным матери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южетно-ролевая игра «Прогулки в осеннем парке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08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доровительная гимнастика после сна. Ходьба по массажным дорож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иллюстраций зоопарка. Определение сколько зверей на картинке? Есть ли среди них одинаковые?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с Платоном о культуре поведения. Игра «Поучим Мишку знакомиться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ый разговор на тему: «Как не простудиться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иллюстраций на тему «Осень в гости к нам пришл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ихотворение В.Орлова «Желтые мышки» - перевоплощение в желтых мышек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детей с выносным материалом. Труд на участке.  Сюжетно-ролевые игры по выбору детей. Наблюдения за погодой, сравнить утреннюю и вечернюю погоду. П/и «Птички и дождик»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Среда</w:t>
        <w:tab/>
        <w:tab/>
        <w:tab/>
        <w:tab/>
        <w:t>Дата:22.09.2021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Тема недели: «Краски осени»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8" w:hanging="708"/>
        <w:jc w:val="both"/>
        <w:rPr/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1.Расширение представлений детей об осенних изменениях в природе (установление простейших связей между явлениями живой и неживой природы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Расширение представлений детей об осенних праздниках, изменении в одежде людей осенью, осенних забавах дете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Формирование умений всматриваться, любоваться, радоваться красоте осенней природы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 Коллективная работа детей «Ковер из осенних листьев».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6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312"/>
        <w:gridCol w:w="3543"/>
        <w:gridCol w:w="3686"/>
        <w:gridCol w:w="2410"/>
        <w:gridCol w:w="2268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«Листопад» М. Пришвин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Егора Д. правильно держать карандаш правой рукой, проводить прямые лини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ый разговор о том, зачем нужен зонтик. Познакомить с назначением зон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деятельность в центре творчества с использованием материала для леп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иллюстраций с изображением осенней одежд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с детьми книг и иллюстраций об ос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ле прогулки с ребенком  поговорить с ним о том, что интересного он видел на улиц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ить принять участие в выставке фотографий «Я люблю осень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культура на воздух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По плану воспитател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ЭМП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чисел 1,2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листопадом. Закрепить знание детей о цвете, величине листь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гры «Листопад», «Раз, два, три к дереву беги», «Птички и дождик». Цель: стимулировать двигательное творчество детей, совершенствовать координ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на участке: собрать мусор на участк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о движениям с Василисой и Кариной , учить бегать, не наталкиваясь на других детей, кружитьс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с детьми названия осенней одеж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южетные игры по выбору детей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вые пор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иментирование с пес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опавших листь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выносным матери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здоровительная гимнастика после сна, ходьба по массажным дорожк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дактическая игра «Волшебный мешочек». Цель: развивать у ребенка тактильную памят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с Ваней И.., о том, что делать, если ты простудилс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тить внимание детей на труд няни, воспитывать уважение к труду взрослы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ые игры в центрах активност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природным материалом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игровая деятельность детей на участке, игры по выбору. Напомнить о дружелюбном отношении друг к другу. П/и «Раз, два, три к дереву беги». Наблюдения за листопад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Четверг</w:t>
        <w:tab/>
        <w:tab/>
        <w:tab/>
        <w:t>Дата:23.09.2021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Тема недели: «Краски осени»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8" w:hanging="708"/>
        <w:jc w:val="both"/>
        <w:rPr/>
      </w:pPr>
      <w:r>
        <w:rPr>
          <w:rFonts w:cs="Times New Roman" w:ascii="Times New Roman" w:hAnsi="Times New Roman"/>
          <w:b/>
        </w:rPr>
        <w:t>Цель</w:t>
      </w:r>
      <w:r>
        <w:rPr>
          <w:rFonts w:cs="Times New Roman" w:ascii="Times New Roman" w:hAnsi="Times New Roman"/>
        </w:rPr>
        <w:t>: 1.Расширение представлений детей об осенних изменениях в природе (установление простейших связей между явлениями живой и неживой природы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Расширение представлений детей об осенних праздниках, изменении в одежде людей осенью, осенних забавах дете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Формирование умений всматриваться, любоваться, радоваться красоте осенней природы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 Коллективная работа детей «Ковер из осенних листьев».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312"/>
        <w:gridCol w:w="3543"/>
        <w:gridCol w:w="3686"/>
        <w:gridCol w:w="2410"/>
        <w:gridCol w:w="2126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4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дидактической игры: «Какого листочка не хватает». Цель: развитие зрительного внима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с мальчиками танца «Воробушки» - учить двигаться по кругу, сохраняя его форму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приветливо здороваться с взрослыми и детьми. Ситуативный разговор «Подскажем Зайке, как надо здороваться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ить детям для самостоятельной деятельности: материал для рисования: раскраски, трафар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сюжетной картины «Осень»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 время прогулки с детьми, понаблюдать за осенними изменениями в природе, обратить внимание на вет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беседы по закреплению правил поведения в общественных местах</w:t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ппликаци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Листочек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зык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плану муз.работника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firstLine="360"/>
              <w:rPr>
                <w:b/>
                <w:b/>
                <w:color w:val="11111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е за ветром.  Посмотреть на верхушки деревьев. В какую сторону они наклоняются? Откуда дует ветер? Учить определять направление ветра .П/игры: «Попади в круг», «Раздувайся пузырь», </w:t>
            </w:r>
            <w:r>
              <w:rPr>
                <w:rStyle w:val="StrongEmphasis"/>
                <w:b w:val="false"/>
                <w:color w:val="111111"/>
                <w:sz w:val="20"/>
                <w:szCs w:val="20"/>
              </w:rPr>
              <w:t>«Пустое место»</w:t>
            </w:r>
            <w:r>
              <w:rPr>
                <w:b/>
                <w:color w:val="111111"/>
                <w:sz w:val="20"/>
                <w:szCs w:val="20"/>
              </w:rPr>
              <w:t xml:space="preserve">. </w:t>
            </w:r>
            <w:r>
              <w:rPr>
                <w:rStyle w:val="StrongEmphasis"/>
                <w:b w:val="false"/>
                <w:iCs/>
                <w:color w:val="111111"/>
                <w:sz w:val="20"/>
                <w:szCs w:val="20"/>
              </w:rPr>
              <w:t xml:space="preserve">Цель: </w:t>
            </w:r>
            <w:r>
              <w:rPr>
                <w:color w:val="111111"/>
                <w:sz w:val="20"/>
                <w:szCs w:val="20"/>
              </w:rPr>
              <w:t>Учить детей слушать текст и быстро реагировать на сигнал. Упражнять в бег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ложить детям собрать камни на участке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ывать в Диме и Маше желание участвовать в тру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Катю К. и Софию Д. попадать в цель. Цель: упражнять детей в метани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ый разговор «Чтобы был порядок, все должно лежать на своих местах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южетные игры по выбору детей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вые пор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иментирование с ветром (вертуш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осле с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дьба по массажным дорож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дактическая игра «Что изменилось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ить мальчикам принести  машины в туалетную комнату для мыть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Наши хорошие поступк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ть условия для игры «Прогулки в осеннем лесу»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изменением погоды в вечернее врем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игровая деятельность детей на участке, п/игра «Раздувайся пузырь»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Пятница</w:t>
        <w:tab/>
        <w:tab/>
        <w:t>Дата:24.09.2021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Тема недели: «Краски осени»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8" w:hanging="708"/>
        <w:jc w:val="both"/>
        <w:rPr/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1.Расширение представлений детей об осенних изменениях в природе (установление простейших связей между явлениями живой и неживой природы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Расширение представлений детей об осенних праздниках, изменении в одежде людей осенью, осенних забавах дете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Формирование умений всматриваться, любоваться, радоваться красоте осенней природы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 Коллективная работа детей «Ковер из осенних листьев».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312"/>
        <w:gridCol w:w="3543"/>
        <w:gridCol w:w="3686"/>
        <w:gridCol w:w="2410"/>
        <w:gridCol w:w="1842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59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картины «Осень золотая» - учить детей замечать красоту осеннего пейзаж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ять Алену и Василису в развитии мелкой моторики. Пальчиковая игра «Зайка», «Коза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ять навык намыливать руки до образования пены, тщательно смыват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деятельность детей в центрах актив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картины «Осень золотая», иллюстраций и книг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оворить с детьми о труде взрослых на огороде, в саду. Привлечь детей к посильному тру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благодарить родителей принявших участие в перекопке газ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 время выходных прогулок обратить внимание детей на погодные изменения, на красоту осеннего пейзажа.</w:t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п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«Осеннее дерево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изкультур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плану физ.инструктора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: «Рассматривание осенних деревьев» - формировать знания об их основных частях, о высоте и толщине ствола.</w:t>
            </w:r>
          </w:p>
          <w:p>
            <w:pPr>
              <w:pStyle w:val="Style15"/>
              <w:shd w:fill="FFFFFF" w:val="clear"/>
              <w:spacing w:before="0" w:after="0"/>
              <w:ind w:firstLine="360"/>
              <w:rPr>
                <w:color w:val="11111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/игра: «Беги к дереву, которое назову», </w:t>
            </w:r>
            <w:r>
              <w:rPr>
                <w:rStyle w:val="StrongEmphasis"/>
                <w:b w:val="false"/>
                <w:color w:val="111111"/>
                <w:sz w:val="20"/>
                <w:szCs w:val="20"/>
              </w:rPr>
              <w:t xml:space="preserve">«Мышка», «Самолеты» . Цель: </w:t>
            </w:r>
            <w:r>
              <w:rPr>
                <w:color w:val="111111"/>
                <w:sz w:val="20"/>
                <w:szCs w:val="20"/>
              </w:rPr>
              <w:t xml:space="preserve">Развивать у детей внимание, умение различать цвета и действовать по звуковому сигналу. Упражнять в беге. </w:t>
            </w:r>
            <w:r>
              <w:rPr>
                <w:sz w:val="20"/>
                <w:szCs w:val="20"/>
              </w:rPr>
              <w:t>Труд на участке: сбор красивых листьев для коллективной аппликаци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ть с Дианой и Лизой листья разных деревьев. У березы листья желтые, у рябины – красные, у ивы – зелены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ть  комнату для раздевания, найти  опасные места. Развивать у детей чувство безопасности и самосохран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ая деятельность детей на прогулке, игры по выбор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выносным матери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южетно-ролевая игра «Соберем букет для Золушки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имнастика после с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дьба по коррекционным дорож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аппликация из листьев собранных на прогулке: «Ковер из осенних листьев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ять с Ваней К. навыки намазывания листьев клеем, прижимать листочек к бумаге салфеткой и всей ладонью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аккуратности, не вытирать грязные руки об себя, а пользоваться салфетко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деятельность детей в центрах твор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нцы с осенними листочками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погодными изменениями. Самостоятельные игры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ind w:left="-851" w:hanging="14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orient="landscape" w:w="16838" w:h="11906"/>
      <w:pgMar w:left="426" w:right="253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15:16:00Z</dcterms:created>
  <dc:creator>user</dc:creator>
  <dc:description/>
  <cp:keywords/>
  <dc:language>en-US</dc:language>
  <cp:lastModifiedBy>user</cp:lastModifiedBy>
  <dcterms:modified xsi:type="dcterms:W3CDTF">2021-10-24T07:05:00Z</dcterms:modified>
  <cp:revision>3</cp:revision>
  <dc:subject/>
  <dc:title/>
</cp:coreProperties>
</file>